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ommunication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Did I get my message across? Could listeners understand it?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luency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Did I speak clearly? Loudly enough? Pace? Intonation?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ccuracy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as the language I used correct? Vocabulary, structures pronunciation?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What went we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want to improve 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Communication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Did I get my message across? Could listeners understand it?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Fluency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Did I speak clearly? Loudly enough? Pace? Intonation?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ccuracy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Was the language I used correct? Vocabulary, structures pronunciation?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>What went we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 want to improve on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mbria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0:31:00Z</dcterms:created>
  <dc:creator>Registered User</dc:creator>
  <dc:description/>
  <cp:keywords/>
  <dc:language>en-US</dc:language>
  <cp:lastModifiedBy>Grant</cp:lastModifiedBy>
  <dcterms:modified xsi:type="dcterms:W3CDTF">2009-06-02T00:31:00Z</dcterms:modified>
  <cp:revision>2</cp:revision>
  <dc:subject/>
  <dc:title/>
</cp:coreProperties>
</file>